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sz w:val="32"/>
        </w:rPr>
        <w:t>Бланки контроля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Во время реализации проекта очень важна координация и согласованность действий. Для этого потребуются бланки контроля за деятельностью групп учащихся, в которых отмечаются своевременность выполнения работы, правильность ее выполнения, логичность изложения и подачи информации, источники информации, творческий подход, умение делать выводы, соответствие целей и результатов работы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Критерии оцен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Оценка групп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Ребята вовремя выполняют намеченную работу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равильность выполнения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Информация логично и последовательно изложен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Информация собрана из различных источников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рименяется творческий подход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Сделаны вывод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Достигнуты ли поставленные цели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роведен анализ, ошибки исправлен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before="24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1</Characters>
  <CharactersWithSpaces>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6:37:00Z</dcterms:created>
  <dc:creator>Маша</dc:creator>
  <dc:description/>
  <dc:language>en-US</dc:language>
  <cp:lastModifiedBy/>
  <dcterms:modified xsi:type="dcterms:W3CDTF">2011-06-01T16:37:00Z</dcterms:modified>
  <cp:revision>2</cp:revision>
  <dc:subject/>
  <dc:title>Бланки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colai</vt:lpwstr>
  </property>
</Properties>
</file>